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67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6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ائ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رتك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8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من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فس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ائ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رتكا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ح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نف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باح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مو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1/9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ث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ت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ي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ف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عو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و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هم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و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ته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و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جر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كتمل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اص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ريا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ا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ك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داو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م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صا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براء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ناد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ن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اب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ط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طأ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سي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أو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صال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ت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ا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ج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ف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/9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9:00Z</dcterms:created>
  <dc:creator>*</dc:creator>
  <dc:description/>
  <dc:language>en-US</dc:language>
  <cp:lastModifiedBy>*</cp:lastModifiedBy>
  <dcterms:modified xsi:type="dcterms:W3CDTF">2004-09-18T19:20:00Z</dcterms:modified>
  <cp:revision>2</cp:revision>
  <dc:subject/>
  <dc:title>منشور رقم 67 لسنة 1991</dc:title>
</cp:coreProperties>
</file>